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6605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NERGY PROGEC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414.6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NERGY PROGECT</w:t>
                      </w:r>
                    </w:p>
                  </w:txbxContent>
                </v:textbox>
                <v:path textpathok="t"/>
                <v:textpath on="t" fitshape="t" string="ENERGY PROGECT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2550</wp:posOffset>
                </wp:positionH>
                <wp:positionV relativeFrom="paragraph">
                  <wp:posOffset>33020</wp:posOffset>
                </wp:positionV>
                <wp:extent cx="2230755" cy="21926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2098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5475" cy="2858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285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177pt;height:174pt;mso-wrap-distance-left:9.05pt;mso-wrap-distance-right:9.05pt;mso-wrap-distance-top:0pt;mso-wrap-distance-bottom:0pt;margin-top:2.6pt;mso-position-vertical-relative:text;margin-left:406.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5475" cy="28581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285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33020</wp:posOffset>
                </wp:positionV>
                <wp:extent cx="2755900" cy="2957195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97434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2496185" cy="27895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278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218.35pt;height:234.2pt;mso-wrap-distance-left:9.05pt;mso-wrap-distance-right:9.05pt;mso-wrap-distance-top:0pt;mso-wrap-distance-bottom:0pt;margin-top:2.6pt;mso-position-vertical-relative:text;margin-left:52.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2496185" cy="27895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6185" cy="278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8500</wp:posOffset>
                </wp:positionH>
                <wp:positionV relativeFrom="paragraph">
                  <wp:posOffset>1016000</wp:posOffset>
                </wp:positionV>
                <wp:extent cx="5050155" cy="935355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5250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 Nick New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DE:  s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399pt;height:75pt;mso-wrap-distance-left:9.05pt;mso-wrap-distance-right:9.05pt;mso-wrap-distance-top:0pt;mso-wrap-distance-bottom:0pt;margin-top:80pt;mso-position-vertical-relative:text;margin-left:355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 Nick Newt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DE:  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6680</wp:posOffset>
                      </wp:positionV>
                      <wp:extent cx="4541520" cy="1724025"/>
                      <wp:effectExtent l="0" t="0" r="17145" b="17145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8665" cy="174117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DEFINITI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Renewable energy is energy generated from natural resourc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358.95pt;height:137.1pt;mso-wrap-distance-left:9.05pt;mso-wrap-distance-right:9.05pt;mso-wrap-distance-top:0pt;mso-wrap-distance-bottom:0pt;margin-top:8.4pt;mso-position-vertical-relative:text;margin-left:5.1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DEFINI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Renewable energy is energy generated from natural resourc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95250</wp:posOffset>
                      </wp:positionV>
                      <wp:extent cx="4516755" cy="1621155"/>
                      <wp:effectExtent l="0" t="0" r="17145" b="17145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163830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DEFINITI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on-Renewable energy is something that comes then go’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357pt;height:129pt;mso-wrap-distance-left:9.05pt;mso-wrap-distance-right:9.05pt;mso-wrap-distance-top:0pt;mso-wrap-distance-bottom:0pt;margin-top:7.5pt;mso-position-vertical-relative:text;margin-left:1.05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DEFINI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on-Renewable energy is something that comes then go’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8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62865</wp:posOffset>
                      </wp:positionV>
                      <wp:extent cx="4432935" cy="1767840"/>
                      <wp:effectExtent l="0" t="0" r="17145" b="17145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0080" cy="1784985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Sun- it’s there and it’s always going to be the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350.4pt;height:140.55pt;mso-wrap-distance-left:9.05pt;mso-wrap-distance-right:9.05pt;mso-wrap-distance-top:0pt;mso-wrap-distance-bottom:0pt;margin-top:4.95pt;mso-position-vertical-relative:text;margin-left:5.1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Sun- it’s there and it’s always going to be the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8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95250</wp:posOffset>
                      </wp:positionV>
                      <wp:extent cx="4516755" cy="1735455"/>
                      <wp:effectExtent l="0" t="0" r="17145" b="17145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175260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EXAMPLES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coal- Once it’s gone you have to mine some mo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357pt;height:138pt;mso-wrap-distance-left:9.05pt;mso-wrap-distance-right:9.05pt;mso-wrap-distance-top:0pt;mso-wrap-distance-bottom:0pt;margin-top:7.5pt;mso-position-vertical-relative:text;margin-left:1.05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EXAMPL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coal- Once it’s gone you have to mine some m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2035" cy="97409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HYDRO ENERGY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75pt;width:582pt;height:7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HYDRO ENERGY ?</w:t>
                      </w:r>
                    </w:p>
                  </w:txbxContent>
                </v:textbox>
                <v:path textpathok="t"/>
                <v:textpath on="t" fitshape="t" string="WHAT IS HYDRO ENERGY 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5350</wp:posOffset>
                </wp:positionH>
                <wp:positionV relativeFrom="paragraph">
                  <wp:posOffset>1254760</wp:posOffset>
                </wp:positionV>
                <wp:extent cx="7945755" cy="1163955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0" cy="1181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HYDRO ENER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627pt;height:93pt;mso-wrap-distance-left:9.05pt;mso-wrap-distance-right:9.05pt;mso-wrap-distance-top:0pt;mso-wrap-distance-bottom:0pt;margin-top:98.8pt;mso-position-vertical-relative:text;margin-left:70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HYDRO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48675" cy="638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8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HYDRO ENERGY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3pt;width:665.2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HYDRO ENERGY PRODUCED?</w:t>
                      </w:r>
                    </w:p>
                  </w:txbxContent>
                </v:textbox>
                <v:path textpathok="t"/>
                <v:textpath on="t" fitshape="t" string="HOW IS HYDRO ENERGY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0</wp:posOffset>
                </wp:positionH>
                <wp:positionV relativeFrom="paragraph">
                  <wp:posOffset>235585</wp:posOffset>
                </wp:positionV>
                <wp:extent cx="7945755" cy="1163955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0" cy="11811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he generators produce hydro energy but the turbines spin so the generators can 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627pt;height:93pt;mso-wrap-distance-left:9.05pt;mso-wrap-distance-right:9.05pt;mso-wrap-distance-top:0pt;mso-wrap-distance-bottom:0pt;margin-top:18.55pt;mso-position-vertical-relative:text;margin-left:82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The generators produce hydro energy but the turbines spin so the generators can 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9.4pt;width:773.6pt;height:109.3pt;mso-wrap-style:none;v-text-anchor:middle;mso-position-vertical:top" type="_x0000_t172">
            <v:path textpathok="t"/>
            <v:textpath on="t" fitshape="t" string="HYDRO ENERGY PMI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color w:val="FFFFFF"/>
              </w:rPr>
              <w:drawing>
                <wp:inline distT="0" distB="0" distL="0" distR="0">
                  <wp:extent cx="452120" cy="43878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FFFF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12" w:space="0" w:color="000000"/>
              <w:bottom w:val="single" w:sz="6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color w:val="FFFFFF"/>
              </w:rPr>
              <w:drawing>
                <wp:inline distT="0" distB="0" distL="0" distR="0">
                  <wp:extent cx="478790" cy="47561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FFFF"/>
                <w:sz w:val="40"/>
                <w:szCs w:val="40"/>
              </w:rPr>
              <w:t>MINUS</w:t>
            </w:r>
          </w:p>
        </w:tc>
        <w:tc>
          <w:tcPr>
            <w:tcW w:w="5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FFFFFF"/>
                <w:sz w:val="40"/>
                <w:szCs w:val="40"/>
              </w:rPr>
              <w:t>INFORMATION</w:t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</w:rPr>
              <w:t>No waste or pollution produced.</w:t>
            </w:r>
            <w:r>
              <w:rPr>
                <w:rFonts w:cs="Comic Sans MS" w:ascii="Comic Sans MS" w:hAnsi="Comic Sans MS"/>
                <w:b/>
                <w:bCs/>
                <w:color w:val="00008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</w:rPr>
              <w:t>Water can be stored above the dam ready to cope with peaks in demand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</w:rPr>
              <w:t>Energy can be generated all the time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</w:rPr>
              <w:t>Water can be stored above the dams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b/>
                <w:b/>
                <w:bCs/>
                <w:color w:val="000080"/>
              </w:rPr>
            </w:pPr>
            <w:r>
              <w:rPr>
                <w:rFonts w:cs="Comic Sans MS" w:ascii="Comic Sans MS" w:hAnsi="Comic Sans MS"/>
                <w:b/>
                <w:bCs/>
                <w:color w:val="000080"/>
              </w:rPr>
            </w:r>
          </w:p>
        </w:tc>
        <w:tc>
          <w:tcPr>
            <w:tcW w:w="50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The dams are very expensive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000080"/>
              </w:rPr>
            </w:pPr>
            <w:r>
              <w:rPr>
                <w:rFonts w:cs="Comic Sans MS" w:ascii="Comic Sans MS" w:hAnsi="Comic Sans MS"/>
                <w:color w:val="000080"/>
              </w:rPr>
              <w:t>Building a large dam will flood a lot of area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color w:val="000080"/>
              </w:rPr>
            </w:pPr>
            <w:r>
              <w:rPr>
                <w:rFonts w:eastAsia="Comic Sans MS" w:cs="Comic Sans MS" w:ascii="Comic Sans MS" w:hAnsi="Comic Sans MS"/>
                <w:color w:val="00008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000080"/>
              </w:rPr>
            </w:pPr>
            <w:r>
              <w:rPr>
                <w:rFonts w:cs="Arial" w:ascii="Comic Sans MS" w:hAnsi="Comic Sans MS"/>
                <w:color w:val="000080"/>
              </w:rPr>
              <w:t>Water quality and quantity downstream can be affected, which can have an impact on plant life.</w:t>
            </w:r>
          </w:p>
        </w:tc>
        <w:tc>
          <w:tcPr>
            <w:tcW w:w="5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00008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  <w:szCs w:val="40"/>
              </w:rPr>
              <w:t>Did you know gravitational potential energy is stored in the water above the dam?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>Title: Hydro energ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990600</wp:posOffset>
                      </wp:positionV>
                      <wp:extent cx="233680" cy="1613535"/>
                      <wp:effectExtent l="27305" t="127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4360" cy="161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15pt;margin-top:78pt;width:18.35pt;height:127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1102360</wp:posOffset>
                      </wp:positionV>
                      <wp:extent cx="3864610" cy="3166745"/>
                      <wp:effectExtent l="0" t="3810" r="317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65320" cy="316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45pt;margin-top:86.8pt;width:304.25pt;height:249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Hydro energy needs water so the resolver can flood the valley. 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80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02360</wp:posOffset>
                      </wp:positionV>
                      <wp:extent cx="949325" cy="2183130"/>
                      <wp:effectExtent l="5080" t="1905" r="444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49680" cy="218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86.8pt;width:74.65pt;height:171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7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A concrete wall is built to keep the water in the resolver. </w:t>
            </w:r>
          </w:p>
        </w:tc>
        <w:tc>
          <w:tcPr>
            <w:tcW w:w="545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There are pipes and gates below the dam to allow the water though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20" w:hRule="atLeast"/>
        </w:trPr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40"/>
                <w:szCs w:val="40"/>
              </w:rPr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250190</wp:posOffset>
                  </wp:positionH>
                  <wp:positionV relativeFrom="line">
                    <wp:posOffset>-551815</wp:posOffset>
                  </wp:positionV>
                  <wp:extent cx="5598795" cy="3342640"/>
                  <wp:effectExtent l="0" t="0" r="0" b="0"/>
                  <wp:wrapSquare wrapText="bothSides"/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8795" cy="334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2877185</wp:posOffset>
                      </wp:positionV>
                      <wp:extent cx="1821180" cy="2864485"/>
                      <wp:effectExtent l="4445" t="0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21600" cy="28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6pt;margin-top:226.55pt;width:143.4pt;height:225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40430</wp:posOffset>
                      </wp:positionH>
                      <wp:positionV relativeFrom="paragraph">
                        <wp:posOffset>2497455</wp:posOffset>
                      </wp:positionV>
                      <wp:extent cx="104140" cy="2898775"/>
                      <wp:effectExtent l="5080" t="0" r="3556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4400" cy="289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0.9pt;margin-top:196.65pt;width:8.15pt;height:228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89500</wp:posOffset>
                      </wp:positionH>
                      <wp:positionV relativeFrom="paragraph">
                        <wp:posOffset>3342640</wp:posOffset>
                      </wp:positionV>
                      <wp:extent cx="1113155" cy="2157095"/>
                      <wp:effectExtent l="0" t="0" r="444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13480" cy="215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5pt;margin-top:263.2pt;width:87.55pt;height:169.7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color w:val="000080"/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59" w:hRule="atLeast"/>
        </w:trPr>
        <w:tc>
          <w:tcPr>
            <w:tcW w:w="2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When the gates are opened the water rushes to the turbines. </w:t>
            </w:r>
          </w:p>
        </w:tc>
        <w:tc>
          <w:tcPr>
            <w:tcW w:w="545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>The turbines are connected to the generators. The generators produce energy.</w:t>
            </w:r>
          </w:p>
        </w:tc>
        <w:tc>
          <w:tcPr>
            <w:tcW w:w="541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8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80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color w:val="00008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80"/>
                <w:sz w:val="20"/>
                <w:szCs w:val="20"/>
              </w:rPr>
              <w:t xml:space="preserve">There’s a river under the ground to and that’s connected to the turbines as well. 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gi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07:00Z</dcterms:created>
  <dc:creator>diannes</dc:creator>
  <dc:description/>
  <cp:keywords/>
  <dc:language>en-US</dc:language>
  <cp:lastModifiedBy>gr56</cp:lastModifiedBy>
  <dcterms:modified xsi:type="dcterms:W3CDTF">2009-07-24T02:33:00Z</dcterms:modified>
  <cp:revision>16</cp:revision>
  <dc:subject/>
  <dc:title> </dc:title>
</cp:coreProperties>
</file>